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Arial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>Mark Scheme Investigation Year 11 Science 2006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2412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ev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ri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conta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ment of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planning sheet and or metho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y range for independent variable or samp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 of dependent variable or collection of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  <w:tab w:val="left" w:pos="34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workable method (easily followed by another student) is required that includ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 xml:space="preserve">range of the independent variab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z w:val="16"/>
                <w:szCs w:val="16"/>
              </w:rPr>
              <w:t>sam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ption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ther variab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ation of other factor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corded data, processed result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,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rd and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 data relevant to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and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cess data to enable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id</w:t>
            </w:r>
            <w:r>
              <w:rPr>
                <w:rFonts w:cs="Arial" w:ascii="Arial" w:hAnsi="Arial"/>
                <w:sz w:val="16"/>
                <w:szCs w:val="16"/>
              </w:rPr>
              <w:t xml:space="preserve"> pattern or trend (or absenc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Interpretation and conclus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nclusion based on the processed data collec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>conclusion that links to the purpos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evaluat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 to justify the conclusion</w:t>
            </w:r>
          </w:p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1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determine the overall level of performance all judgements within a column must be met.</w:t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For each judgement, evidence can be obtained from anywhere in the report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Mark Scheme Investigation Year 11 Science 2006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2412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ev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ri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conta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ment of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planning sheet and or metho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y range for independent variable or samp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 of dependent variable or collection of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  <w:tab w:val="left" w:pos="34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workable method (easily followed by another student) is required that includ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 xml:space="preserve">range of the independent variab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z w:val="16"/>
                <w:szCs w:val="16"/>
              </w:rPr>
              <w:t>sam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ption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ther variab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ation of other factor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corded data, processed result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,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rd and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 data relevant to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and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cess data to enable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id</w:t>
            </w:r>
            <w:r>
              <w:rPr>
                <w:rFonts w:cs="Arial" w:ascii="Arial" w:hAnsi="Arial"/>
                <w:sz w:val="16"/>
                <w:szCs w:val="16"/>
              </w:rPr>
              <w:t xml:space="preserve"> pattern or trend (or absenc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Interpretation and conclus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nclusion based on the processed data collec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>conclusion that links to the purpos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evaluat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 to justify the conclusion</w:t>
            </w:r>
          </w:p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1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determine the overall level of performance all judgements within a column must be met.</w:t>
      </w:r>
    </w:p>
    <w:p>
      <w:pPr>
        <w:pStyle w:val="Normal"/>
        <w:ind w:right="1113" w:hanging="0"/>
        <w:rPr/>
      </w:pPr>
      <w:r>
        <w:rPr>
          <w:rFonts w:cs="Arial" w:ascii="Arial" w:hAnsi="Arial"/>
          <w:sz w:val="20"/>
        </w:rPr>
        <w:t>For each judgement, evidence can be obtained from anywhere in the report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Mark Scheme Investigation Year 11 Science 2006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060"/>
        <w:gridCol w:w="2412"/>
      </w:tblGrid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iev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rit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elle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contai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ment of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achievemen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planning sheet and or metho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y range for independent variable or samp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surement of dependent variable or collection of da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  <w:tab w:val="left" w:pos="34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workable method (easily followed by another student) is required that includ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 xml:space="preserve">range of the independent variabl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z w:val="16"/>
                <w:szCs w:val="16"/>
              </w:rPr>
              <w:t>sam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scription of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ol other variab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  <w:tab w:val="left" w:pos="2664" w:leader="none"/>
                <w:tab w:val="left" w:pos="2844" w:leader="none"/>
              </w:tabs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ation of other factor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corded data, processed result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,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rd and </w:t>
            </w:r>
          </w:p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 data relevant to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and</w:t>
            </w:r>
          </w:p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cess data to enable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id</w:t>
            </w:r>
            <w:r>
              <w:rPr>
                <w:rFonts w:cs="Arial" w:ascii="Arial" w:hAnsi="Arial"/>
                <w:sz w:val="16"/>
                <w:szCs w:val="16"/>
              </w:rPr>
              <w:t xml:space="preserve"> pattern or trend (or absence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Interpretation and conclus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nclusion based on the processed data collect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id </w:t>
            </w:r>
            <w:r>
              <w:rPr>
                <w:rFonts w:cs="Arial" w:ascii="Arial" w:hAnsi="Arial"/>
                <w:sz w:val="16"/>
                <w:szCs w:val="16"/>
              </w:rPr>
              <w:t>conclusion that links to the purpos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s for meri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1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(evaluatio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4" w:leader="none"/>
                <w:tab w:val="left" w:pos="284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 to justify the conclusion</w:t>
            </w:r>
          </w:p>
          <w:p>
            <w:pPr>
              <w:pStyle w:val="Normal"/>
              <w:tabs>
                <w:tab w:val="clear" w:pos="720"/>
                <w:tab w:val="left" w:pos="192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1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determine the overall level of performance all judgements within a column must be met.</w:t>
      </w:r>
    </w:p>
    <w:p>
      <w:pPr>
        <w:pStyle w:val="Normal"/>
        <w:ind w:right="1113" w:hanging="0"/>
        <w:rPr/>
      </w:pPr>
      <w:r>
        <w:rPr>
          <w:rFonts w:cs="Arial" w:ascii="Arial" w:hAnsi="Arial"/>
          <w:sz w:val="20"/>
        </w:rPr>
        <w:t>For each judgement, evidence can be obtained from anywhere in the report.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077" w:right="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22:43:00Z</dcterms:created>
  <dc:creator>Administrator</dc:creator>
  <dc:description/>
  <dc:language>en-US</dc:language>
  <cp:lastModifiedBy>Owner</cp:lastModifiedBy>
  <cp:lastPrinted>2005-02-25T11:41:00Z</cp:lastPrinted>
  <dcterms:modified xsi:type="dcterms:W3CDTF">2006-04-28T22:26:00Z</dcterms:modified>
  <cp:revision>5</cp:revision>
  <dc:subject/>
  <dc:title>&lt;Indicators of acceptable student evidence for each judgement must be included in the schedule&gt;</dc:title>
</cp:coreProperties>
</file>